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Юбилей храма Рождества Богородицы</w:t>
      </w:r>
    </w:p>
    <w:p>
      <w:pPr>
        <w:pStyle w:val="Normal"/>
        <w:rPr/>
      </w:pPr>
      <w:r>
        <w:rPr/>
      </w:r>
    </w:p>
    <w:p>
      <w:pPr>
        <w:pStyle w:val="Normal"/>
        <w:rPr/>
      </w:pPr>
      <w:r>
        <w:rPr/>
        <w:t>В этом году, 21 сентября, исполняется пять лет со дня освящения храма Рождества Пресвятой Богородицы в старинном русском селе Надовражино в Истринском районе Московской области. Этот храм построил и опекает "Русский Дом". Ктиторы его - Александр, Ирина и Николай Крутовы.</w:t>
      </w:r>
    </w:p>
    <w:p>
      <w:pPr>
        <w:pStyle w:val="Normal"/>
        <w:rPr/>
      </w:pPr>
      <w:r>
        <w:rPr/>
      </w:r>
    </w:p>
    <w:p>
      <w:pPr>
        <w:pStyle w:val="Normal"/>
        <w:rPr/>
      </w:pPr>
      <w:r>
        <w:rPr/>
      </w:r>
    </w:p>
    <w:p>
      <w:pPr>
        <w:pStyle w:val="Normal"/>
        <w:rPr/>
      </w:pPr>
      <w:r>
        <w:rPr/>
        <w:t xml:space="preserve">Сказано нашими предками: "свято место пусто не бывает". Почти семьдесят лет попущением Божиим здесь, на святом месте, царила мерзость запустения. Построенная в 1767 году благочестивой помещицей Пелагеей Дурново каменная церковь Рождества Пресвятой Богородицы, была разрушена до основания варварами XX века в 30-е  годы. Храм буквально с землёй сровняли. Даже старожилы села не могли точно указать место, где стояла церковь. Но, помолясь Богу, "Русский Дом" начал возрождение святыни. </w:t>
      </w:r>
    </w:p>
    <w:p>
      <w:pPr>
        <w:pStyle w:val="Normal"/>
        <w:rPr/>
      </w:pPr>
      <w:r>
        <w:rPr/>
        <w:t xml:space="preserve"> </w:t>
      </w:r>
      <w:r>
        <w:rPr/>
        <w:t>Конечно, и искушения были. Но Бог укрепил. Начали строить храм, и алтарь его встал прямо на  фундамент старинной церкви! Что это, как не чудо, явление Промысла Божия?</w:t>
      </w:r>
    </w:p>
    <w:p>
      <w:pPr>
        <w:pStyle w:val="Normal"/>
        <w:rPr/>
      </w:pPr>
      <w:r>
        <w:rPr/>
        <w:t xml:space="preserve">Храм, построенный в древнерусском стиле, с праздничной росписью на стенах, встал на своём святом месте, на поляне, окружённой деревьями. По благословению Святейшего Патриарха Алексия II его освятил наместник московского Сретенского монастыря архимандрит Тихон (Шевкунов). Этот храм объединил всех местных жителей. В церкви идут регулярные богослужения. Сколько людей здесь воцерковились и сознательно пришли к Богу! Храм "Русского Дома" освящает собой всю округу. </w:t>
      </w:r>
    </w:p>
    <w:p>
      <w:pPr>
        <w:pStyle w:val="Normal"/>
        <w:rPr/>
      </w:pPr>
      <w:r>
        <w:rPr/>
        <w:t>Да стоит он вове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8:04:00Z</dcterms:created>
  <dc:creator>vvv</dc:creator>
  <dc:description/>
  <dc:language>en-US</dc:language>
  <cp:lastModifiedBy>vvv</cp:lastModifiedBy>
  <dcterms:modified xsi:type="dcterms:W3CDTF">2006-09-09T08:05:00Z</dcterms:modified>
  <cp:revision>1</cp:revision>
  <dc:subject/>
  <dc:title>Юбилей храма Рождества Богородицы</dc:title>
</cp:coreProperties>
</file>